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a small setup Documentation for Phone Tapper 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Unzip the archive to a directry of your choice, do not unzip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the directory where Hackers: the Role Playing Game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could cause some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Then edit the file PHONE.CFG and on LINE 1 put the 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ckers: the Role Playing Game is, with trailing back slash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LINE 2 put the directory where Phone Tapper Plus and LINE 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 how many plays per day each user gets in this IGM, 5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mended.  Note: this can all be done from the edit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IGMEdit that comes with Hackers: the Role Playing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GMEdit will allow you to easily add IGM's that are ma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lon Software to H:RP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:\BBS\DOORS\HACKER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:\BBS\DOORS\HACKERS\IGMS\PHONETAP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Next, use DDSetup to edit the file PHONE.CTL.  You can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HACKER.CTL from the Hackers: the Role Playing G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Now move, or copy PHONE.CTL to the directory where Hacker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le Playing Game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Edit the file, IGMDATA.DAT and put in the follow these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.  You must put a @ before any command that you wish to be executed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the name of the IGM, and a * for commented line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 LINE 1 is command path for the IGM.  LINE 2 is the name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displayed in Hackers: the Role Playing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t is highly recomended that you use IGMEdit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ommented 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ommented Lin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G:\BBS\DOORS\HACKERS\IGMS\PHONETAP\PHONETAP.EXE *P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Phone Tapper Pl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Thats it!  If this doesn't work, contact Talon Softwar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